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5  1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12800</wp:posOffset>
                      </wp:positionV>
                      <wp:extent cx="1695450" cy="128079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2017">
                                    <a:moveTo>
                                      <a:pt x="1050" y="2017"/>
                                    </a:moveTo>
                                    <a:cubicBezTo>
                                      <a:pt x="1110" y="1985"/>
                                      <a:pt x="1327" y="1911"/>
                                      <a:pt x="1410" y="1822"/>
                                    </a:cubicBezTo>
                                    <a:cubicBezTo>
                                      <a:pt x="1493" y="1733"/>
                                      <a:pt x="1549" y="1594"/>
                                      <a:pt x="1545" y="1485"/>
                                    </a:cubicBezTo>
                                    <a:cubicBezTo>
                                      <a:pt x="1541" y="1376"/>
                                      <a:pt x="1483" y="1239"/>
                                      <a:pt x="1388" y="1170"/>
                                    </a:cubicBezTo>
                                    <a:cubicBezTo>
                                      <a:pt x="1293" y="1101"/>
                                      <a:pt x="1160" y="1088"/>
                                      <a:pt x="975" y="1072"/>
                                    </a:cubicBezTo>
                                    <a:cubicBezTo>
                                      <a:pt x="790" y="1056"/>
                                      <a:pt x="435" y="1099"/>
                                      <a:pt x="278" y="1072"/>
                                    </a:cubicBezTo>
                                    <a:cubicBezTo>
                                      <a:pt x="121" y="1045"/>
                                      <a:pt x="60" y="973"/>
                                      <a:pt x="30" y="907"/>
                                    </a:cubicBezTo>
                                    <a:cubicBezTo>
                                      <a:pt x="0" y="841"/>
                                      <a:pt x="44" y="729"/>
                                      <a:pt x="98" y="675"/>
                                    </a:cubicBezTo>
                                    <a:cubicBezTo>
                                      <a:pt x="152" y="621"/>
                                      <a:pt x="229" y="598"/>
                                      <a:pt x="353" y="585"/>
                                    </a:cubicBezTo>
                                    <a:cubicBezTo>
                                      <a:pt x="477" y="572"/>
                                      <a:pt x="688" y="595"/>
                                      <a:pt x="840" y="600"/>
                                    </a:cubicBezTo>
                                    <a:cubicBezTo>
                                      <a:pt x="992" y="605"/>
                                      <a:pt x="1097" y="626"/>
                                      <a:pt x="1268" y="615"/>
                                    </a:cubicBezTo>
                                    <a:cubicBezTo>
                                      <a:pt x="1439" y="604"/>
                                      <a:pt x="1677" y="592"/>
                                      <a:pt x="1868" y="532"/>
                                    </a:cubicBezTo>
                                    <a:cubicBezTo>
                                      <a:pt x="2059" y="472"/>
                                      <a:pt x="2281" y="344"/>
                                      <a:pt x="2415" y="255"/>
                                    </a:cubicBezTo>
                                    <a:cubicBezTo>
                                      <a:pt x="2549" y="166"/>
                                      <a:pt x="2617" y="53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2017" path="m1050,2017c1110,1985,1327,1911,1410,1822c1493,1733,1549,1594,1545,1485c1541,1376,1483,1239,1388,1170c1293,1101,1160,1088,975,1072c790,1056,435,1099,278,1072c121,1045,60,973,30,907c0,841,44,729,98,675c152,621,229,598,353,585c477,572,688,595,840,600c992,605,1097,626,1268,615c1439,604,1677,592,1868,532c2059,472,2281,344,2415,255c2549,166,2617,53,2670,0e" stroked="t" o:allowincell="t" style="position:absolute;margin-left:151.6pt;margin-top:64pt;width:133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55600</wp:posOffset>
                      </wp:positionV>
                      <wp:extent cx="809625" cy="205740"/>
                      <wp:effectExtent l="5715" t="508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324">
                                    <a:moveTo>
                                      <a:pt x="0" y="307"/>
                                    </a:moveTo>
                                    <a:cubicBezTo>
                                      <a:pt x="62" y="309"/>
                                      <a:pt x="250" y="324"/>
                                      <a:pt x="375" y="315"/>
                                    </a:cubicBezTo>
                                    <a:cubicBezTo>
                                      <a:pt x="500" y="306"/>
                                      <a:pt x="639" y="285"/>
                                      <a:pt x="750" y="255"/>
                                    </a:cubicBezTo>
                                    <a:cubicBezTo>
                                      <a:pt x="861" y="225"/>
                                      <a:pt x="956" y="177"/>
                                      <a:pt x="1043" y="135"/>
                                    </a:cubicBezTo>
                                    <a:cubicBezTo>
                                      <a:pt x="1130" y="93"/>
                                      <a:pt x="1227" y="28"/>
                                      <a:pt x="12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324" path="m0,307c62,309,250,324,375,315c500,306,639,285,750,255c861,225,956,177,1043,135c1130,93,1227,28,1275,0e" stroked="t" o:allowincell="t" style="position:absolute;margin-left:96.1pt;margin-top:28pt;width:63.7pt;height:1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093470</wp:posOffset>
                      </wp:positionV>
                      <wp:extent cx="685800" cy="929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463">
                                    <a:moveTo>
                                      <a:pt x="0" y="1463"/>
                                    </a:moveTo>
                                    <a:cubicBezTo>
                                      <a:pt x="21" y="1421"/>
                                      <a:pt x="103" y="1300"/>
                                      <a:pt x="127" y="1208"/>
                                    </a:cubicBezTo>
                                    <a:cubicBezTo>
                                      <a:pt x="151" y="1116"/>
                                      <a:pt x="152" y="1005"/>
                                      <a:pt x="142" y="908"/>
                                    </a:cubicBezTo>
                                    <a:cubicBezTo>
                                      <a:pt x="132" y="811"/>
                                      <a:pt x="63" y="705"/>
                                      <a:pt x="67" y="623"/>
                                    </a:cubicBezTo>
                                    <a:cubicBezTo>
                                      <a:pt x="71" y="541"/>
                                      <a:pt x="76" y="472"/>
                                      <a:pt x="165" y="413"/>
                                    </a:cubicBezTo>
                                    <a:cubicBezTo>
                                      <a:pt x="254" y="354"/>
                                      <a:pt x="478" y="317"/>
                                      <a:pt x="600" y="270"/>
                                    </a:cubicBezTo>
                                    <a:cubicBezTo>
                                      <a:pt x="722" y="223"/>
                                      <a:pt x="820" y="173"/>
                                      <a:pt x="900" y="128"/>
                                    </a:cubicBezTo>
                                    <a:cubicBezTo>
                                      <a:pt x="980" y="83"/>
                                      <a:pt x="1043" y="27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463" path="m0,1463c21,1421,103,1300,127,1208c151,1116,152,1005,142,908c132,811,63,705,67,623c71,541,76,472,165,413c254,354,478,317,600,270c722,223,820,173,900,128c980,83,1043,27,1080,0e" stroked="t" o:allowincell="t" style="position:absolute;margin-left:232.25pt;margin-top:86.1pt;width:53.95pt;height:7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60170</wp:posOffset>
                      </wp:positionV>
                      <wp:extent cx="442595" cy="6146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968">
                                    <a:moveTo>
                                      <a:pt x="0" y="968"/>
                                    </a:moveTo>
                                    <a:cubicBezTo>
                                      <a:pt x="12" y="914"/>
                                      <a:pt x="62" y="746"/>
                                      <a:pt x="75" y="645"/>
                                    </a:cubicBezTo>
                                    <a:cubicBezTo>
                                      <a:pt x="88" y="544"/>
                                      <a:pt x="59" y="436"/>
                                      <a:pt x="75" y="360"/>
                                    </a:cubicBezTo>
                                    <a:cubicBezTo>
                                      <a:pt x="91" y="284"/>
                                      <a:pt x="110" y="232"/>
                                      <a:pt x="172" y="188"/>
                                    </a:cubicBezTo>
                                    <a:cubicBezTo>
                                      <a:pt x="234" y="144"/>
                                      <a:pt x="363" y="129"/>
                                      <a:pt x="450" y="98"/>
                                    </a:cubicBezTo>
                                    <a:cubicBezTo>
                                      <a:pt x="537" y="67"/>
                                      <a:pt x="646" y="21"/>
                                      <a:pt x="6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968" path="m0,968c12,914,62,746,75,645c88,544,59,436,75,360c91,284,110,232,172,188c234,144,363,129,450,98c537,67,646,21,697,0e" stroked="t" o:allowincell="t" style="position:absolute;margin-left:231.9pt;margin-top:107.1pt;width:34.8pt;height:4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17650</wp:posOffset>
                      </wp:positionV>
                      <wp:extent cx="295275" cy="5143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10">
                                    <a:moveTo>
                                      <a:pt x="0" y="810"/>
                                    </a:moveTo>
                                    <a:cubicBezTo>
                                      <a:pt x="10" y="758"/>
                                      <a:pt x="26" y="606"/>
                                      <a:pt x="60" y="502"/>
                                    </a:cubicBezTo>
                                    <a:cubicBezTo>
                                      <a:pt x="94" y="398"/>
                                      <a:pt x="136" y="271"/>
                                      <a:pt x="203" y="187"/>
                                    </a:cubicBezTo>
                                    <a:cubicBezTo>
                                      <a:pt x="270" y="103"/>
                                      <a:pt x="411" y="39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810" path="m0,810c10,758,26,606,60,502c94,398,136,271,203,187c270,103,411,39,465,0e" stroked="t" o:allowincell="t" style="position:absolute;margin-left:231.9pt;margin-top:119.5pt;width:23.2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9550</wp:posOffset>
                      </wp:positionV>
                      <wp:extent cx="2187575" cy="1076325"/>
                      <wp:effectExtent l="127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7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5" h="1695">
                                    <a:moveTo>
                                      <a:pt x="3445" y="0"/>
                                    </a:moveTo>
                                    <a:cubicBezTo>
                                      <a:pt x="3416" y="24"/>
                                      <a:pt x="3381" y="85"/>
                                      <a:pt x="3272" y="142"/>
                                    </a:cubicBezTo>
                                    <a:cubicBezTo>
                                      <a:pt x="3163" y="199"/>
                                      <a:pt x="3003" y="280"/>
                                      <a:pt x="2792" y="345"/>
                                    </a:cubicBezTo>
                                    <a:cubicBezTo>
                                      <a:pt x="2581" y="410"/>
                                      <a:pt x="2325" y="493"/>
                                      <a:pt x="2005" y="532"/>
                                    </a:cubicBezTo>
                                    <a:cubicBezTo>
                                      <a:pt x="1685" y="571"/>
                                      <a:pt x="1148" y="529"/>
                                      <a:pt x="872" y="577"/>
                                    </a:cubicBezTo>
                                    <a:cubicBezTo>
                                      <a:pt x="596" y="625"/>
                                      <a:pt x="478" y="725"/>
                                      <a:pt x="347" y="817"/>
                                    </a:cubicBezTo>
                                    <a:cubicBezTo>
                                      <a:pt x="216" y="909"/>
                                      <a:pt x="141" y="1021"/>
                                      <a:pt x="85" y="1132"/>
                                    </a:cubicBezTo>
                                    <a:cubicBezTo>
                                      <a:pt x="29" y="1243"/>
                                      <a:pt x="20" y="1391"/>
                                      <a:pt x="10" y="1485"/>
                                    </a:cubicBezTo>
                                    <a:cubicBezTo>
                                      <a:pt x="0" y="1579"/>
                                      <a:pt x="22" y="1651"/>
                                      <a:pt x="25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5,1695" path="m3445,0c3416,24,3381,85,3272,142c3163,199,3003,280,2792,345c2581,410,2325,493,2005,532c1685,571,1148,529,872,577c596,625,478,725,347,817c216,909,141,1021,85,1132c29,1243,20,1391,10,1485c0,1579,22,1651,25,1695e" stroked="t" o:allowincell="t" style="position:absolute;margin-left:25.5pt;margin-top:16.5pt;width:172.2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304800</wp:posOffset>
                      </wp:positionV>
                      <wp:extent cx="1905635" cy="130492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4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1" h="2055">
                                    <a:moveTo>
                                      <a:pt x="3001" y="0"/>
                                    </a:moveTo>
                                    <a:cubicBezTo>
                                      <a:pt x="2953" y="38"/>
                                      <a:pt x="2838" y="155"/>
                                      <a:pt x="2709" y="225"/>
                                    </a:cubicBezTo>
                                    <a:cubicBezTo>
                                      <a:pt x="2580" y="295"/>
                                      <a:pt x="2415" y="361"/>
                                      <a:pt x="2229" y="420"/>
                                    </a:cubicBezTo>
                                    <a:cubicBezTo>
                                      <a:pt x="2043" y="479"/>
                                      <a:pt x="1786" y="537"/>
                                      <a:pt x="1591" y="577"/>
                                    </a:cubicBezTo>
                                    <a:cubicBezTo>
                                      <a:pt x="1396" y="617"/>
                                      <a:pt x="1245" y="639"/>
                                      <a:pt x="1059" y="660"/>
                                    </a:cubicBezTo>
                                    <a:cubicBezTo>
                                      <a:pt x="873" y="681"/>
                                      <a:pt x="625" y="681"/>
                                      <a:pt x="474" y="705"/>
                                    </a:cubicBezTo>
                                    <a:cubicBezTo>
                                      <a:pt x="323" y="729"/>
                                      <a:pt x="227" y="747"/>
                                      <a:pt x="151" y="802"/>
                                    </a:cubicBezTo>
                                    <a:cubicBezTo>
                                      <a:pt x="75" y="857"/>
                                      <a:pt x="32" y="955"/>
                                      <a:pt x="16" y="1035"/>
                                    </a:cubicBezTo>
                                    <a:cubicBezTo>
                                      <a:pt x="0" y="1115"/>
                                      <a:pt x="15" y="1209"/>
                                      <a:pt x="54" y="1282"/>
                                    </a:cubicBezTo>
                                    <a:cubicBezTo>
                                      <a:pt x="93" y="1355"/>
                                      <a:pt x="172" y="1408"/>
                                      <a:pt x="249" y="1470"/>
                                    </a:cubicBezTo>
                                    <a:cubicBezTo>
                                      <a:pt x="326" y="1532"/>
                                      <a:pt x="467" y="1588"/>
                                      <a:pt x="519" y="1657"/>
                                    </a:cubicBezTo>
                                    <a:cubicBezTo>
                                      <a:pt x="571" y="1726"/>
                                      <a:pt x="566" y="1816"/>
                                      <a:pt x="564" y="1882"/>
                                    </a:cubicBezTo>
                                    <a:cubicBezTo>
                                      <a:pt x="562" y="1948"/>
                                      <a:pt x="516" y="2019"/>
                                      <a:pt x="504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1,2055" path="m3001,0c2953,38,2838,155,2709,225c2580,295,2415,361,2229,420c2043,479,1786,537,1591,577c1396,617,1245,639,1059,660c873,681,625,681,474,705c323,729,227,747,151,802c75,857,32,955,16,1035c0,1115,15,1209,54,1282c93,1355,172,1408,249,1470c326,1532,467,1588,519,1657c571,1726,566,1816,564,1882c562,1948,516,2019,504,2055e" stroked="t" o:allowincell="t" style="position:absolute;margin-left:85.55pt;margin-top:24pt;width:150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область по-прежнему оставалась на северо-западной периферии антициклона с центром над южной частью территории европейской России. Значения  среднесуточной температуры воздуха   оставались отрицательными -1-4ºС, что в пределах  климатической нормы и на 2-4°С выше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Малооблачный антициклон обусловил весенний тип погоды с повышением температуры воздуха вчера днём до +3+5ºС и с охлаждением воздуха минувшей ночью  до   -4-7ºС, по крайнему юго-востоку мороз усиливался до -10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отмеч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, продолжалось падение уровня воды на 1-16 см в сутки. Сохранялся ледостав сплошной и с полыньями при толщине льда 33-52 см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019092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ром и днем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11 марта</w:t>
            </w:r>
            <w:r>
              <w:rPr>
                <w:sz w:val="30"/>
                <w:szCs w:val="30"/>
              </w:rPr>
              <w:t xml:space="preserve"> в Витебске ожидаются порывы юг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 участках дорог гололедица, по востоку слабый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 -7°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небольшие кратковременные осадки (мокрый снег, дождь)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3 </w:t>
            </w: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жный 5-10 м/с, местами порывы до 14 м/с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4:00Z</dcterms:created>
  <dc:creator>ООПГМИ</dc:creator>
  <dc:description/>
  <cp:keywords/>
  <dc:language>en-US</dc:language>
  <cp:lastModifiedBy>User</cp:lastModifiedBy>
  <cp:lastPrinted>2011-03-10T12:59:00Z</cp:lastPrinted>
  <dcterms:modified xsi:type="dcterms:W3CDTF">2011-03-10T12:24:00Z</dcterms:modified>
  <cp:revision>2</cp:revision>
  <dc:subject/>
  <dc:title> </dc:title>
</cp:coreProperties>
</file>